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bri Precatorius (Herba)   Ji Gu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butiloni (Semen) seu Malvae Vertcillatae (Semen)   Dong Kui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caciae seu Uncariae    Er Ch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canthopanacis Gracilistyli (Spina)   Ci Wu Ji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canthopanacis Gracilistyli Radicis (Cortex)   Wu Jia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coniti Carmichaeli (Radix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coniti Carmichaeli (Radix)   Wu T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coniti Carmichaeli Praeparata (Radix)   Fu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coniti Fischeri (Radix)   Tian Xi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coniti Japonici (Radix)   Cao Wu T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cori Graminei (Rhizoma)   Shi Chang P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ctinolitum   Yang Qi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denophorae (Radix)NanSha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gastaches seu Pogostemi (Folium)   Huo Xiang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gastaches seu Pogostemi (Herba)   Huo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gkistrodon (Fel)   She D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grimoniae Pilosae (Herba)   Xian He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kebiae Trifoliatae (Caulis)   Mu T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bizziae Julibrissin (Cortex)   He Huan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bizziae Julibrissin (Flos)   He Huan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ii Tuberosi (Herba)   Jiu C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ii Tuberosi (Semen)   Jiu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ismatis Orientalis (Rhizoma)   Ze Xi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lii Fistulosi (Bulbus)   Cong B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lii Macrostemi (Bulbus)   Xie B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lii Sativi (Bulbus)   Da Su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oes (Herba)   Lu Hu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piniae Galangae (Fructus)   Hong Dou K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piniae Katsumadai (Semen)   Cao Dou K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piniae Officinari (Rhizoma)   Gao Liang J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piniae Oxyphyllae (Fructus)   Yi Zhi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lumen   Ming F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momi (Fructus)   Sha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momi Tsao-Ko (Fructus)   Cao Gu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moumi Cardamomi (Fructus)   Bai Dou K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mpelopsis Japonicae (Radix)   Bai L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mydae Sinensis (Carapax)   Bie Ji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ndrographis Paniculatae (Herba)   Chuan Xin L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nemarrhenae Asphodeloidis (Radix)   Zhi M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ngelicae Dahuricae (Radix)   Bai Z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ngelicae Pubescentis (Radix)   Du Hu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ngelicae Sinensis - extrémité inférieure - (Radix)   Dang Gui We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ngelicae Sinensis (Radix)   Dang Gu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nisis Stellati (Fructus)   Ba Jiao Hui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nrantii (Fructus)   Zhi Q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ntelopis (Cornu)   Ling Yang J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quilariae Resinatum (Lignum)   Chen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achidis Hypogaeae (Semen)   Luo Hua Sh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cae (Concha)   Wa Leng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ctii Lappae (Fructus)   Niu Bang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ecae Catechu (Pericarpium)   Da Fu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ecae Catechu (Seman)   Bing L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isaematis (Rhizoma)   Tian Nan X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isaematis cum Felle Bovis (Pulvis)   Dan Nan X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istolochiae (Caulis)   Tian Xian T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istolochiae (Fructus)   Ma Dou Ling</w:t>
      </w:r>
    </w:p>
    <w:p>
      <w:pPr>
        <w:pStyle w:val="Normal"/>
        <w:spacing w:lineRule="atLeast" w:line="280" w:before="40" w:after="40"/>
        <w:rPr>
          <w:sz w:val="24"/>
        </w:rPr>
      </w:pPr>
      <w:r>
        <w:rPr>
          <w:sz w:val="24"/>
        </w:rPr>
        <w:t>Aristolochiae Mollissimae (Herba)   Xun Gu F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istolochiae Recurvilabra (Radix)   Qing Mu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meniacae Dulcis (Semen)   Ba Dan Xing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nebiae seu Lithospermi (Radix)   Zi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temisiae Annuae (Herba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temisiae Anomalae (Herba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temisiae Argyi (Folium)   Ai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temisiae Argyi carbonisé (Folium)   Ai Ye T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rtemisiae Capillaris (Herba)   Yin Chen H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sari (Herba cum Radice )   Xi Xi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sparagi Cochinchinensis (Tuber)   Tian Men D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steris Tatarici (Radix)   Zi W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stragali Complanati (Semen)   Sha Yuan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stragali Membranacei (Radix)   Huang Q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tractylodis Lanceae (Rhizoma)   Cang Zh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tractylodis Macrocephalae (Rhizoma)   Bai Zh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ucklandiae Lappae (Radix)   Mu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Aurum   Ji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ambusae (Succus)   Zhu L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ambusae in Taeniis (Caulis)   Zhu R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elamcandae Chinensis (Rhizoma)   She G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enincasae Hispidae (Exocarpium)   Dong Gua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enincasae Hispidae (Fructus)   Dong G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enincasae Hispidae (Semen)   Dong Gua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enzoïum An Xi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iotae Orientalis (Cacumen)   Ce Bai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iotae Orientalis (Semen)   Bai Zi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letillae Striatae (Rhizoma)   Bai J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ombycis Mori (Excrementum)   Can Sh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ombyx Batryticatus   Jiang C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orax   Peng Sh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orneolum   Bing P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ovis (Calculus)   Niu 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rassicae (Caulis seu Folium)   Yun T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rassicae (Semen)   Jie Cai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roussonetiae (Cortex)   Chu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roussonetiae (Fructus)   Chu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rucae Javanicae (Fructus)   Ya Dan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ubali (Cornu)   Shui Niu J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uddleiae Officinalis (Flos)   Mi Meng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ufonis (Secretio)   Chan S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ungarus Multicinctus   Bai Hua Sh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upleuri (Radix)   Chai H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Buthus Martensi   Quan Xi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amelliae Oleiferae (Fructus)   Cha Y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amelliae Sinensis (Folium)   Cha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amphora    Zhang N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ampsis (Flos)   Ling Xiao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anarii (Fructus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anavaliae (Semen)   Dao D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annabis Sativae (Semen)   Huo Ma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apsellae Bursa-Pastoris (Herba)   Ji C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arthami Tinctorii (Flos)   Hong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aryophylli (Flos)   Ding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assiae Torae (Semen)   Jue Ming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elosiae Argenteae (Semen)   Qing Xiang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entipedae (Herba)   E Bu Shi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ephalanoploris (Herba)   Xiao J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ervi (Colla Cornu)   Lu Jiao J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ervi (Cornu)   Lu J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ervi (Cornu)   Lu R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ervi Degelatinatum (Cornu)   Lu Jiao S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haenomelis Lagenariae (Fructus)   Mu G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hrysanthemi Indici (Flos)   Ye Ju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hrysanthemi Morifolii (Flos)   Bai Ju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botii (Rhizoma)   Gou J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cadae (Periostracum)   Chan Tu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micifugae (Rhizoma)    Sheng M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nnabaris   Zhu Sh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nnamomi Cassiae (Cortex)   Rou Gu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nnamomi Cassiae (Ramulus)   Gui Z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rsii Japonici (Herba seu radix)   Da J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stanches Deserticolae (Herba)   Rou Cong R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tri Erythrocarpae (Exocarpium)   Ju H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tri Medici (Fructus)   Xiang Yu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tri Reticulatae (Pericarpium)   Chen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tri Reticulatae Viride (Pericarpium)   Qing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tri Sacrodactylis (Flos)   Fo Shou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tri Sacrodactylis (Fructus)   Fo Sh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itrulli Vulgaris (Pericarpium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lematidis Chinensis (Radix)   Wei Ling X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nidii Monnieri (Fructus)   She Chuang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ocon du ver à soie    Can J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odonopsis Pilosulae (Radix)   Dang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oicis Lachryma-Jobi (Semen)   Yi Yi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ommiphorae Myrrhae (Resina)   Mo Y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optidis (Rhizoma)   Huang L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optidis Recens (Rhizoma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ordyceps Sinensi (Sclerotium)   Dong Chong Xia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oriandri (Semen)   Hu Su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orii Asini (Colla)   E J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orni Officinalis (Fructus)    Shan Zhu Y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orydalis (Rhizoma)   Yan Hu Su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rataegi (Fructus)   Shan Zh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rinis Carbonisatus   Xue Yu T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rocus Sativae (Stigma) Zang Hong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rotonis (Semen)   Ba D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ubetae (Fructus)   Bi Cheng Qi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ucurbitae Moschatae (Semen)   Nan Gua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urculiginis Orchioidis (Rhizoma)   Xian M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urcumae (Tuber)   Yu Ji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urcumae Longae (Rhizoma)   Jiang 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urumae Ezhu (Rhizoma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uscutae Chinensis (Semen)   Tu Si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yathulae Officinalis (Radix)   Chuan Niu X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yclinae Sinensis (Concha)   Hai Ge Q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ynanchi Atrati (Radix)   Bai We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ynanchi Stauntonii (Radix et Rhizoma)   Bai Q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ynomorii Songarici (Herba)   Suo Y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yperi Rotundi (Rhizoma)   Xiang F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ypraeae (Concha)   Bei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Cyprinus   Li Y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albergiae Odoriferae (Lignum)   Jiang Zhen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aphnes Genkwa (Flos)   Yuan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endrobii (Caulis)   Shi H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escurainiae seu Lepidii (Semen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ianthi (Herba)   Qu M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icoreae Hypoglaucae (Rhizoma)   Bi Xi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ictamni Dasycarpi (Cortex Radicis)   Bai Xian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ioscoreae Bulbiferae (Tuber)    Huang Yao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ioscoreae oppositae (Radix)   Shan Y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iospyros Kaki (Calyx)   Shi D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iploclisia Glaucescens   Chuan Bi F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ipsaci Asperi (Radix)   Xu Du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olichoris (Testa)   Bian Dou Y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olichoris Lablab (Semen)   Bai Bian D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raconis (Dens)   Long C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raconis (Os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raconis (Sanguis)   Xue Ju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Drynariae (Rhizoma)   Gu Sui B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cliptae Prostratae (Herba)   Han Lian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leocharis (Fructus)   Bi Q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lsholtziae seu Moslae (Herba)   Xiang R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phedrae (Herba)   Ma 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phedrae (Radix)   Ma Huang G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pimedii (Herba )   Yin Yang Hu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quiseti Hiemalis (Herba)   Mu Ze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retmochelydis Imbricatae (Carapax)   Dai M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rinacei seu Hemiechini (Corium)   Ci Wei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riobotryae Japonicae (Folium)   Pi Pa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riocaulonis Buergeriani (Scapus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rythrinae Variegatae (Cortex)   Hai Tong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ucommiae Ulmoidis (Cortex)   Du Zh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upatorii Fortunei (Herba)   Pei L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uphorbiae Helioscopiae (Herba)   Ze Q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uphorbiae Kansui (Radix)   Gan Su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uphorbiae Lathyridis (Semen)   Xu Sui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uphorbiae Seu Knoxiae (Radix)   Da J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uphoriae Longanae (Arillus)   Long Yan R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upolyphaga seu Opisthoplatia   Tu Bie Ch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uryales Ferocis (Semen)   Qian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Evodiae Rutaecarpae (Fructus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Ferrum   Ti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Fluoritum   Zi Shi Y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Foeniculi Vulgaris (Fructus)   Hui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Foeniculi Vulgaris (Fructus)   Xiao Hui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Forsythiae Suspensae (Fructus)   Lian Q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Fraxini (Cortex)   Qin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Fritillariae Cirrhosae (Bulbus)   Chuan Bei M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Fritillariae Thunbergii (Bulbus)   Zhe Bei M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Fuligio Herbarum Ustarum   Bai Cao S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allus Domesticus   Wu Gu J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anodermatus (Fructificatio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ardeniae Jasminoidis (Fructus)   Zhi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astrodiae Elatae (Rhizoma) Tian M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ecko   Ge Ji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elée Royale   Feng Wang J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endarussae Vulgaris   Da Li W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entianae Longdancao (Radix)   Long Dan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entianae Qinjiao (Radix)   Qin J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eranii (Herba)   Lao Guan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inkgo Bilobae (Semen)   Bai Gu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inseng (Cervix)   Ren Shen L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inseng (Folium)   Ren Shen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leditsiae Sinensis (Fructus)   Zao Ji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leditsiae Sinensis (Spina)   Zao Jia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leditsiae Sinensis (Spina)   Zao Jiao C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lehniae Littoralis (Radix)   Bei Sha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lycyrrhizae Uralensis (Radix)   Gan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ummi Olibanum   Ru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ymnocladi (Fructus)   Fei Zao J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Gypsum Fibrosum   Shi G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aematitum   Dai Zhe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aliotidis (Concha)   Shi Jue M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alloysitum Rubrum   Chi Shi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edyotidis Diffusae (Herba)   Bai Hua She She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ibisci Syriaci (Flos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ippocampus   Hai M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irudo seu Whitmaniae   Shui Z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omalomenae Occultae (Rhizoma)   Qian Nian J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ominis (Placenta)   Zi He Ch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ordei Vulgaris (Fructus)   Mai Y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outtuyniae Cordatae cum Radice (Herba)   Yu Xing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oveniae (Fructus)   Zhi Ju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ydnocarpi Anthelminthicae (Semen)   Da Feng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Hyloceri (Flos)   Ba Wang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Ilicis Pubescentis (Radix)   Mao Dong Q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Illici Difengpi (Cortex)   Di Feng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Immaturus Citri Aurantii (Fructus)    Zhi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Imperatae Cylindricae (Flos)   Bai Mao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Imperatae Cylindricae (Rhizoma)   Bai Mao G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Indigo Pulverata Levis Qing D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Inulae (Flos)   Xuan Fu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Inulae (Herba)   Jin Fei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Iphigeniae Indicae (Rhizoma)   Shan Ci G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Isatidis (Folium)   Da Qing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Isatidis seu Baphicacanthi (Radix)   Ban Lan G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Juglandis Regiae (Semen)   He Tao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Juglandis Regiae (Semen)   Hu Tao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Junci Effusi (Medulla)   Deng Xin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Jussiaeae (Herba)    Shui Ding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Kaempferiae (Rhizoma)    Shan N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Kochiae Scopariae (Fructus)   Di Fu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acca Sinica Exsiccata   Gan Q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aminariae seu Eckloniae (Thallus)   Kun B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apis Chloriti seu Micae Aureus   Meng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asiosphaerae seu Calvatiae (Fructificatio)   Ma B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edebouriellae Divaricata (Radix)   Fang F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emnae seu Spirodelae (Herba)   Fu P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eonuri Heterophylli (Herba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igustici Sinensis (Rhizoma et Radix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igustici Wallichii (Rhizoma)   Chuan Xi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igustri Lucidi (Fructus)   Nü Zhen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ilii (Bulbus)   Bai H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inderae Strychnifoliae (Radix)   Wu Y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iquidambaris Taiwanianae (Fructus)   Lu Lu T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itchi Sinensis (Semen)   Li Zhi H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ithargyrum   Mi Tuo S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obeliae Chinensis (Herba cum Radice)   Ban Bian L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onicerae Japonicae (Flos)   Jin Yin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onicerae Japonicae (Herba)   Ren Dong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onicerae Japonicae (Ramus)   Ren Dong T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ophatheri Gracilis (Herba) Dan Zhu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oranthi Seu Visci (Ramulus)   Sang Ji Sh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uffae Acutangulae (Pericarpium)   Si Gua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umbricus   Di L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ycii (Fructus)   Gou Qi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ycii (Radix)   Gou Qi G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ycii Radicis (Cortex)   Di Gu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ycopi Lucidi (Herba)   Ze L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Lygodii Japonici (Spora)   Hai Jin Sh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agnetitum   Ci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agnoliae (Flos)   Xin Yi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agnoliae Officinalis (Cortex)   Hou P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ahoniae (Herba)   Shi Da Gong L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anitis Pentadactylae (Squama)   Chuan Shan Ji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argarita   Zhen Zh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argaritiferae Usta (Concha)   Zhen Zhu M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assa Medica Fermentata    Shen Q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el   Feng M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eliae Radicis (Cortex)   Ku Lian Gen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eliae Toosendan (Fructus)   Chuan Lian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enthae Haplocalycis (Herba)   Bo H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illettiae Reticulatae (Caulis)   Ji Xue T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irabilitum   Mang X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oghaniae Philippinensis (Radix)   Qian Jin B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omordicae Cochinchinensis (Semen)   Mu Bie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omordicae Grosvenori (Folium)   Luo Han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omordicae Grosvenori (Fructus)   Luo Han Gu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ori Albae (Folium)   Sang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ori Albae (Fructus)   Sang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ori Albae (Ramulus)   Sang Z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ori Albae Radicis (Cortex)   Sang Bai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orindae Officinalis (Radix)   Ba Ji T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outan Radicis (Cortex)   Mu Dan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usae (Radix)   Ba Jiao G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Myristicae Fragrantis (Semen)   Rou Dou K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Nelumbinis Nuciferae (Folium)   He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Nelumbinis Nuciferae (Plumula)   Lian Zi Xi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Nelumbinis Nuciferae (Ramulus)   Lian G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Nelumbinis Nuciferae (Receptaculum)   Lian F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Nelumbinis Nuciferae (Semen)   Lian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Nelumbinis Nuciferae (Stamen)   Lian X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Nelumbinis Nuciferae Rhizomatis (Nodus)   Ou Ji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Nidus Vespa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Notopterygii (Rhizoma et Radix)   Qiang Hu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Nupharis Japonici (Radix)   Chuan G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Omphaliae Lapidescens (Sclerotium)   Lei W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Ootheca Mantidis    Sang Piao X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Ophicalcitum   Hua Rui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Ophiopogonis Japonici (Tuber)   Mai Men D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Oroxyli Indici (Semen)   Mu Hu Di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Oryzae Glutinosae (Rhizoma et Radix)   Nuo Dao G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Oryzae Sativae - gluant   Nuo M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Oryzae Setariae Germinatus Fructus)   Gu Y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Ostreae (Concha)   Mu L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Otoriae (Testis et Penis)   Hai Gou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aeoniae Lactiflorae (Radix)   Bai Shao Y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aeoniae Rubrae (Radix)   Chi Shao Y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anacis Quinque Folii (Radix)   Xi Yang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apaveris Somniferi (Pericarpium)   Ying Su K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atriniae (Herba cum Radice)   Bai Jiang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erillae (Fructus)   Su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erillae Frutescentis   Zi S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erillae Frutescentis (Ramulus)   Su G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eucedani (Radix)   Qian H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harbitidis (Semen)   Qian Niu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haseoli Calcarati (Semen)   Chi Xiao D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haseoli Radiati (Semen)   Lu D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hellodendri (Cortex)   Huang B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hotiniae (Folium)   Shi Nan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hragmitis Communis (Rhizoma)   Lu G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hytolaccae (Radix)   Shang L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icrorhizae (Rhizoma)   Hu Huang L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inelliae Ternatae (Rhizoma)   Ban Xi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ini (Semen)    Song Zi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ini Nodi (Lignum)   Song Ji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inus Koraiensis (Semen)   Hai Song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iperis Futokadsurae (Caulis)   Hai Feng T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iperis Longi (Fructus)   Bi B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iperis Nigri (Fructus)   Hu J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lantaginis (Herba)   Che Qian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lantaginis (Semen)   Che Qian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latycodi Grandiflori (Radix)   Jie G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lumbum   Hei X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lygalae Tenuifoliae (Radix)   Yuan Z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lygonati (Rhizoma)   Huang J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lygonati Odorati (Rhizoma)   Wei Ru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lygonati Odorati (Rhizoma)   Yu Zh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lygoni Avicularis (Herba)   Bian X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lygoni Multiflori (Caulis)   Ye Jiao T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lygoni Multiflori (Radix)   He Shou W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lypodii (Rhizoma et Caulis)   Shui Long G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lypori Umbellati (Sclerotium)   Zhu L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puli Diversifoliae (Resina)   Hu Tong Le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riae Cocos (Cortex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riae Cocos (Sclerotium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riae Cocos Pararadicis (Sclerotium)   Fu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riae Cocos Rubrae (Sclerotium)   Chi Fu L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rtulacae Oleraceae(Herba)   Ma Chi X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otentillae (Radix)   Guan Zh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raeparata Pini (Resina)   Song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runellae Vulgaris (Spica)    Xia Ku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runi (Semen)   Yu Li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runi Armeniacae (Semen)   Xing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runi Mume (Fructus)   Wu Me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runi Persicae (Semen)   Tao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seudoginseng (Radix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seudostellariae (Radix)   Tai Zi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seudostellariae Heterophyllae   (Radix) Hai Er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soraleae Corylifoliae (Fructus)   Bu Gu Z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terocarpi Indici (Lignum)   Zi T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ueraiae (Flos)   Ge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ueraiae (Radix)   Ge G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ulsatillae Chinensis (Radix)   Bai Tou W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umice   Fu Hai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yritum   Zi Ran T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yrrosiae (Folium)   Shi We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Pyrus Breitschneideri   L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aphani Sativi (Radix)   Lai F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ehmanniae Glutinosae - frais (Radix)   Xian Di 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ehmanniae Glutinosae (Radix)   Sheng Di 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esina Liquidambaris   Feng Zhi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hapontici seu Echinopsis (Radix)   Lou L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hei (Radix et Rhizoma)   Da 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hemannia Glutinosae - jus (Radix)   Di Huang Z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hemanniae Glutinosae Praeparata (Radix)   Shu Di 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hinoceri (Cornu)   Xi J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hois Chinensis (Galla)   Wu Bei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icinus Communis (Semen)   Bi Ma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osae Chinensis (Fructus et Flos)   Yue Ji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osae Laevigatae (Fructus)    Jin Yin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osae Rugosae (Flos)   Mei Gui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Rubiae Cordifoliae (Radix)   Qian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accharum Sinensis   Gan Zh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alviae Miltiorrhizae (Radix)   Dan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anguisorbae Officinalis (Radix)   Di Y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antali Albi (Lignum)   Tan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appan (Lignum)   Su M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argassii (Herba)   Hai Z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chisandrae Chinensis (Fructus)   Wu Wei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chizonepetae Tenuifoliae (Herba seu Flos)   Jing Ji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colopendra Subspinipes   Wu G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crophulariae Ningpoensis (Radix)   Xuan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cutellariae Baicalensis (Radix)   Huang Qi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cutellariae Barbatae (Herba)   Ban Zhi Li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ecretio Moschus   She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elaginellae Doederleinii (Herba)   Shi Shang B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elaginellae Involvens (Herba)   Juan B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ennae (Folium)   Fan Xie Y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epiae seu Sepiellae (Os)   Hai Piao X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erpentis (Periostracum)   She Tu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esami (Semen)   Hu M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esami Indici (Semen)   Hei Zhi M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etariae Germinatus (Fructus)   Su Y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iegesbeckiae (Herba)   Xi Xian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ilicea Bambusae Textillis (Concretio)   Tian Zhu 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inapis Albae (Semen)   Bai Jie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milacis Glabrae (Rhizoma)   Tu Fu L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mithsonitum   Lu Gan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ojae (Semen)   Hei Da D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ojae Praearatum (Semen)   Dan Dou C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ophorae Flavescentis (Radix)   Ku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ophorae Japonicae (Flos)   Huai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ophorae Japonicae (Fructus)   Huai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ophorae Tonckinensis (Radix)   Shan Dou G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parganii (Rhizoma)   Jing San L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parganii Stoloniferi (Rhizoma)   San L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tachydis Baicalensis (Herba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tellariae Dichotomiae (Radix)   Yin Chai H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temonae (Radix)   Bai B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tephaniae Tetrandrae (Radix)   Fang J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tephaniae Tetrandrae (Radix)   Han Fan J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terculiae Scaphigerae (Semen)   Pang Da H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tichopus Japonicus   Hai Sh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tipulae Trachycarpi - carbonisé (Fibra)   Zong Lü T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trychni (Semen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tyrax Liquidis   Su He X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uccinum   Hu P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Sulphur   Liu 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abanus Bivittatus   Meng Cho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alcum   Hua S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amaricis (Ramulus et Folium)   Chi Cheng Li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araxaci Mongolici cum Radice (Herba)   Pu Gong Y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erminaliae Chebulae (Fructus)   He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erra Flava Usta   Fu Long G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estudinis (Colla Plastrum)   Gui Ban J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estudinis (Plastrum)   Gui B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etrapanacis Papyriferi (Medulla)   Tong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igris (Os)   Hu G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orreyae Grandis (Semen)   Fei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rachelospermi Jasminoïdis (Caulis)   Luo Shi T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rapa Bispinosa   Li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remellae Fuciformis (Fructificatio)   Bai Mu Er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ribulli Terrestris (Fructus)   Bai Ji L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richosanthis (Fructus)GuaLo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richosanthis (Pericarpium)GuaLou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richosanthis (Semen)GuaLou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richosanthis Kirilowii (Radix)   Tian Hua F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rigonellae Foeni-graeci (Semen)   Hu Lu B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ritici Aestivi Levis (Fructus)   Fu Xiao M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rogopteri seu Pteromi (Excrementum)   Wu Ling Zh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ussilaginis Farfarae (Flos)   Kuan Dong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yphae (Pollen)   Pu Hu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Typhonii Gigantei (Rhizoma) seu Aconiti Coreani (Radix)   Bai Fu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Uncariae (Ramulus cum uncis)   Gou Te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Urina Hominis    Ren N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Ursi (Fel)   Xiong Da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Vaccariae Segetalis (Semen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Vascularis Luffae (Fasciculus)   Si Gua Lu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Ver à soie mâle   Xiong Can 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Veratri (Radix et Rhizoma)   Li L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Verbenae Officinalis (Herba)   Ma Bian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Vespae (Nidus)   Lu Feng F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Vespertilii Murini (Excrementum)   Ye Ming Sh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Vin Blanc de riz   Bai Ji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Violae Yedoensitis (Herba cum Radice)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Viticis (Fructus)   Man Jing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Viticis Negundinis (Succus)   Jing L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Wikstroemiae Chamaedaphnes (Flos)   Rao Hua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Xanthii Sibirici (Fructus) Cang Er Z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Xanthii Sibirici (Herba)   Cang Er C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Zanthoxli Bungeani (Semen)   Jiao Mu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Zanthoxyli Bungeani (Fructus)   Chuan Ji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Zaocys Dhumnades   Wu Shao She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Zingiberis Officinalis - grillé en surface (Rhizoma)   Pao J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Zingiberis Officinalis (Rhizoma)   Gan J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Zingiberis Officinalis Recens (Cortex)   Sheng Jiang P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Zingiberis Officinalis Recens (Rhizoma)   Sheng Jiang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Zizyphi Jujubae (Fructus)   Da Zao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Zizyphi Spinosae (Semen)   Suan Zao Ren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  <w:t>Zosterae Marinae (Herba)   Hai Dai</w:t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tLeast" w:line="280" w:before="40" w:after="40"/>
        <w:rPr>
          <w:sz w:val="24"/>
          <w:lang w:eastAsia="fr-FR"/>
        </w:rPr>
      </w:pPr>
      <w:r>
        <w:rPr>
          <w:sz w:val="24"/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ngrédients  Latin – Pin Y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60" w:before="60" w:after="60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60" w:before="40" w:after="40"/>
      <w:outlineLvl w:val="4"/>
    </w:pPr>
    <w:rPr>
      <w:b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onotype Sorts" w:hAnsi="Monotype Sorts" w:cs="Monotype Sort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spacing w:lineRule="atLeast" w:line="260" w:before="40" w:after="40"/>
    </w:pPr>
    <w:rPr>
      <w:sz w:val="22"/>
    </w:rPr>
  </w:style>
  <w:style w:type="paragraph" w:styleId="Style11">
    <w:name w:val="Style1"/>
    <w:basedOn w:val="Heading3"/>
    <w:qFormat/>
    <w:pPr>
      <w:numPr>
        <w:ilvl w:val="0"/>
        <w:numId w:val="0"/>
      </w:numPr>
      <w:spacing w:before="160" w:after="0"/>
      <w:jc w:val="center"/>
      <w:outlineLvl w:val="9"/>
    </w:pPr>
    <w:rPr>
      <w:rFonts w:ascii="Times New Roman" w:hAnsi="Times New Roman" w:eastAsia="??" w:cs="Times New Roman"/>
      <w:b/>
      <w:kern w:val="2"/>
      <w:sz w:val="28"/>
      <w:lang w:eastAsia="zh-CN"/>
    </w:rPr>
  </w:style>
  <w:style w:type="paragraph" w:styleId="Bencao">
    <w:name w:val="Bencao"/>
    <w:basedOn w:val="Heading3"/>
    <w:next w:val="LatinBc"/>
    <w:qFormat/>
    <w:pPr>
      <w:numPr>
        <w:ilvl w:val="0"/>
        <w:numId w:val="0"/>
      </w:numPr>
      <w:spacing w:before="160" w:after="0"/>
      <w:jc w:val="center"/>
      <w:outlineLvl w:val="9"/>
    </w:pPr>
    <w:rPr>
      <w:rFonts w:ascii="Times New Roman" w:hAnsi="Times New Roman" w:eastAsia="??" w:cs="Times New Roman"/>
      <w:b/>
      <w:kern w:val="2"/>
      <w:sz w:val="28"/>
      <w:lang w:eastAsia="zh-CN"/>
    </w:rPr>
  </w:style>
  <w:style w:type="paragraph" w:styleId="LatinBc">
    <w:name w:val="Latin Bc"/>
    <w:basedOn w:val="Bencao"/>
    <w:next w:val="Normal"/>
    <w:qFormat/>
    <w:pPr>
      <w:spacing w:before="0" w:after="160"/>
    </w:pPr>
    <w:rPr/>
  </w:style>
  <w:style w:type="paragraph" w:styleId="Listepuces">
    <w:name w:val="Liste à puces"/>
    <w:basedOn w:val="List"/>
    <w:qFormat/>
    <w:pPr>
      <w:numPr>
        <w:ilvl w:val="0"/>
        <w:numId w:val="3"/>
      </w:numPr>
      <w:spacing w:lineRule="atLeast" w:line="260" w:before="40" w:after="40"/>
    </w:pPr>
    <w:rPr>
      <w:sz w:val="22"/>
    </w:rPr>
  </w:style>
  <w:style w:type="paragraph" w:styleId="BCFormule">
    <w:name w:val="BC Formule"/>
    <w:basedOn w:val="Heading3"/>
    <w:next w:val="Normal"/>
    <w:qFormat/>
    <w:pPr>
      <w:numPr>
        <w:ilvl w:val="0"/>
        <w:numId w:val="0"/>
      </w:numPr>
      <w:spacing w:lineRule="atLeast" w:line="260" w:before="160" w:after="160"/>
      <w:jc w:val="center"/>
      <w:outlineLvl w:val="9"/>
    </w:pPr>
    <w:rPr>
      <w:rFonts w:ascii="Times New Roman" w:hAnsi="Times New Roman" w:cs="Times New Roman"/>
      <w:b/>
      <w:kern w:val="2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lang w:val="en-US" w:eastAsia="fr-FR"/>
    </w:rPr>
  </w:style>
  <w:style w:type="paragraph" w:styleId="Index2">
    <w:name w:val="Index 2"/>
    <w:basedOn w:val="Normal"/>
    <w:next w:val="Normal"/>
    <w:pPr>
      <w:ind w:left="400" w:hanging="200"/>
    </w:pPr>
    <w:rPr>
      <w:lang w:eastAsia="fr-FR"/>
    </w:rPr>
  </w:style>
  <w:style w:type="paragraph" w:styleId="Index3">
    <w:name w:val="Index 3"/>
    <w:basedOn w:val="Normal"/>
    <w:next w:val="Normal"/>
    <w:pPr>
      <w:ind w:left="600" w:hanging="200"/>
    </w:pPr>
    <w:rPr>
      <w:lang w:eastAsia="fr-FR"/>
    </w:rPr>
  </w:style>
  <w:style w:type="paragraph" w:styleId="Index4">
    <w:name w:val="Index 4"/>
    <w:basedOn w:val="Normal"/>
    <w:next w:val="Normal"/>
    <w:qFormat/>
    <w:pPr>
      <w:ind w:left="800" w:hanging="200"/>
    </w:pPr>
    <w:rPr>
      <w:lang w:eastAsia="fr-FR"/>
    </w:rPr>
  </w:style>
  <w:style w:type="paragraph" w:styleId="Index5">
    <w:name w:val="Index 5"/>
    <w:basedOn w:val="Normal"/>
    <w:next w:val="Normal"/>
    <w:qFormat/>
    <w:pPr>
      <w:ind w:left="1000" w:hanging="200"/>
    </w:pPr>
    <w:rPr>
      <w:lang w:eastAsia="fr-FR"/>
    </w:rPr>
  </w:style>
  <w:style w:type="paragraph" w:styleId="Index6">
    <w:name w:val="Index 6"/>
    <w:basedOn w:val="Normal"/>
    <w:next w:val="Normal"/>
    <w:qFormat/>
    <w:pPr>
      <w:ind w:left="1200" w:hanging="200"/>
    </w:pPr>
    <w:rPr>
      <w:lang w:eastAsia="fr-FR"/>
    </w:rPr>
  </w:style>
  <w:style w:type="paragraph" w:styleId="Index7">
    <w:name w:val="Index 7"/>
    <w:basedOn w:val="Normal"/>
    <w:next w:val="Normal"/>
    <w:qFormat/>
    <w:pPr>
      <w:ind w:left="1400" w:hanging="200"/>
    </w:pPr>
    <w:rPr>
      <w:lang w:eastAsia="fr-FR"/>
    </w:rPr>
  </w:style>
  <w:style w:type="paragraph" w:styleId="Index8">
    <w:name w:val="Index 8"/>
    <w:basedOn w:val="Normal"/>
    <w:next w:val="Normal"/>
    <w:qFormat/>
    <w:pPr>
      <w:ind w:left="1600" w:hanging="200"/>
    </w:pPr>
    <w:rPr>
      <w:lang w:eastAsia="fr-FR"/>
    </w:rPr>
  </w:style>
  <w:style w:type="paragraph" w:styleId="Index9">
    <w:name w:val="Index 9"/>
    <w:basedOn w:val="Normal"/>
    <w:next w:val="Normal"/>
    <w:qFormat/>
    <w:pPr>
      <w:ind w:left="1800" w:hanging="200"/>
    </w:pPr>
    <w:rPr>
      <w:lang w:eastAsia="fr-FR"/>
    </w:rPr>
  </w:style>
  <w:style w:type="paragraph" w:styleId="IndexHeading">
    <w:name w:val="Index Heading"/>
    <w:basedOn w:val="Normal"/>
    <w:next w:val="Index1"/>
    <w:pPr/>
    <w:rPr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20:29:00Z</dcterms:created>
  <dc:creator>Association Zhongyi</dc:creator>
  <dc:description/>
  <dc:language>en-US</dc:language>
  <cp:lastModifiedBy>Association Zhongyi</cp:lastModifiedBy>
  <cp:lastPrinted>2001-03-26T02:05:00Z</cp:lastPrinted>
  <dcterms:modified xsi:type="dcterms:W3CDTF">2001-04-30T20:29:00Z</dcterms:modified>
  <cp:revision>2</cp:revision>
  <dc:subject/>
  <dc:title>Abri Precatorius (Herba)   Ji Gu Cao</dc:title>
</cp:coreProperties>
</file>