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eastAsia="??"/>
          <w:lang w:eastAsia="fr-FR"/>
        </w:rPr>
      </w:pPr>
      <w:r>
        <w:rPr>
          <w:rFonts w:eastAsia="??"/>
          <w:lang w:eastAsia="fr-FR"/>
        </w:rPr>
        <w:t>Glossaire des ingrédients : Pin Yin - Pharmaceutique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Ai Ye    (Folium artemisiae argy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An Xi Xiang     (Benzoïum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Ba Dan Xing Ren      (Semen armeniacae dulc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Ba Dou    (Semen croton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Ba Ji Tian      (Radix morindae officinal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Ba Jiao Gen     (Radix mus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Bai Bian Dou     (Semen dolichoris album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Bai Bu    (Radix stemon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Bai Cao Shuang     (Pulvis fumi carbonisatu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Bai Dou Kou     (Fructus amoumi cardamom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Bai Fu Zi     (Rhizoma typhoni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Bai He    (Bulbus lili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Bai Hua She     (Agkistrodon seu bungaru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Bai Ji    (Rhizoma bletill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Bai Jiang Cao     (Herba patrin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Bai Jie Zi     (Semen sinapis alb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Bai Lian    (Radix ampelops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Bai Mao Gen     (Rhizoma imperat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Bai Qian    (Radix et rhizoma cynanchi stauntoni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Bai Shao Yao     (Radix paeoniae alb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Bai Tou Weng     (Radix pulsatill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Bai Wei    (Radix cynanch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Bai Xian Pi     (Cortex dictamni radic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Bai Zhi    (Radix angelicae dahuric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Bai Zhu    (Rhizoma atractylodis macrocephal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Bai Zi Ren     (Semen biot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Ban Lan Gen     (Radix isatid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Ban Xia    (Rhizoma pinell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Bei Zi    (Concha cyprae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Bi Ba    (Fructus piperis long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Bi Cheng Qie     (Fructus piperis cubet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Bi Ma Zi     (Semen ricinus commun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Bi Qi    (Fructus eleochar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Bi Xie    (Rhizoma dicoreae hypoglauc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Bian Dou Yi     (Testa dolichor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Bian Xu    (Herba polygoni avicular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Bie Jia    (Carapax trionyc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Bing Pian    (Borneolum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Bo He    (Herba menth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Bu Gu Zhi     (Fructus psorale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Can Jian    (Cocon du ver à soi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Can Sha    (Excrementum bombycis mor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Cang Er Cao     (Herba xanthi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Cang Er Zi     (Fructus xanthi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Cang Zhu    (Rhizoma atractylodis lance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Cao Dou Kou     (Semen alpiniae katsumada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Cao Guo    (Fructus amomi tsaoko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Cao Wu Tou     (Radix aconiti japonic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Ce Bo Ye     (Cacumen biot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Cha   (Folium camell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Chai Hu    (Radix bupleur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Chan Tui    (Periostracum cicad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Che Qian Cao     (Herba plantagin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Che Qian Zi     (Semen plantagin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Chen Pi    (Pericarpium citri reticulat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Chen Xiang    (Lignum aquilar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Chi Cheng Liu     (Ramulus et folium tamaric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Chi Shao Yao     (Radix paeoniae rubr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Chi Shi Zi     (Halloysitum rubrum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Chi Xiao Dou     (Semen phaseol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Chu Pi    (Cortex broussonet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Chu Shi    (Fructus broussonet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Chuan Bei Mu     (Bulbus fritillariae cirrhos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Chuan Jiao    (Fructus zanthoxyli bungean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Chuan Lian Zi     (Fructus meliae toosendan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Chuan Shan Jia     (Squama manit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Chuan Wu ou Wu Tou       (Radix aconiti carmichael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Chuan Xiong    (Rhizoma ligustici wallichi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Ci Shi    (Magntitum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Cong Bai    (Bulbus allii fistulos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Da Fu Pi     (Pericarpium arecae catechu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Da Huang    (Rhizoma et radix rhe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Da Ji    (Radix euphorbiae seu knox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Da Ji    (Herba seu radix cirsii japonic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Da Qing Ye     (Folium isatid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Da Zao    (Fructus jujub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Dai Zhe Shi     (Haematitum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Dan Dou Chi     (Semen sojae praearatum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Dan Shen    (Radix salviae miltiorrhiz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Dan Zhu Ye     (Herba lophateri gracil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Dan Zhu Ye     (Herba lophather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Dang Gui    (Radix angelicae sinens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Dang Shen    (Radix codonops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Dao Dou    (Semen canaval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Deng Xin Cao     (Medulla junci effus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Di Fu Zi     (Fructus kochiae scopar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Di Gu Pi     (Cortex lycii radic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Di Long    (Qiu Yin   ) (Lumbricu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Di Yu    (Radix sanguisorb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Ding Xiang    (Flos caryophyll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Dong Chong Xia Cao      (Cordycep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Dong Gua Pi     (Exocarpium benincasae hispid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Dong Gua Zi     (Semen benincasae hispid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Dong Gua    (Fructus benincasae hispid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Dong Kui Zi     (Semen abutili seu malv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Du Huo    (Radix angelicae pubescent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Du Zhong    (Cortex eucomm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E Jiao    (Colla corii asin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Fan Hong Hua     (Stigma croc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Fang Feng    (Radix ledebouriell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Fang Ji    (Radix stephaniae tetrandr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Fei Zao Jiao     (Fructus gymnoclad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Feng Mi    (Mel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Feng Zhi Xiang     (Resina liquidambar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Fo Shou Hua     (Flos citri sacrodactyl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Fo Shou    (Fructus citri sacrodactyl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Fu Hai Shi     (Pumex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Fu Ling    (Sclerotium poriae coco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Fu Long Gan     (Terra flava usta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Fu Ping    (Herba spirodel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Fu Shen    (Sclerotium poriae cocos pararadic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Fu Xiao Mai     (Fructus tritici aestiv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Fu Zi    (Radix aconiti carmichaeli praeparata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Gan Cao    (Radix glycyrrhiz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Gan Di Huang     (Radix rehmanniae exsiccata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Gan Jiang    (Rhizoma zingiberis exsiccatum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Gan Lan    (Fructus canari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Gan Qi    (Lacca sinica exsiccata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Gan Song Xiang     (Rhizoma nardostachyt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Gan Sui    (Radix euphorbiae kansu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Gan Zhe    (Saccharum sinens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Gao Ben    (Rhizoma ligustici sinens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Gao Liang Jiang     (Rhizoma alpiniae officinar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Ge Gen    (Radix puera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Ge Jie    (Gecko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Gou Ji    (Rhizoma ciboti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Gou Qi Ye     (Folium lyci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Gou Qi Zi     (Fructus lyci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Gou Teng    (Ramulus uncariae cum unc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Gu Jing Cao     (Scapus eriocaulonis buergerian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Gu Sui Bu     (Rhizoma drynar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Gu Ya    (Fructus setariae germinatu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Gua Lou    (Fructus trichosanth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Gui Ban    (Plastrum testudin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Gui Zhi    (Ramulus cinnamom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ai Dai    (Herba zosterae marin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ai Ge Qiao     (Concha cyclin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ai Gou Shen     (Testis et penis phoc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ai Jin Sha     (Spora lygodii japonic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ai Ma    (Hippocampu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ai Song Zi     (Semen pinus koraiens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ai Tong Pi     (Cortex erythrinae variegat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ai Zao    (Sargassum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an Lian Cao     (Herba eclipt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e Huan Hua     (Flos albizz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e Huan Pi     (Cortex albizz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e Shou Wu     (Radix polygoni multiflor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e Zi    (Fructus terminaliae chebul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ei Da Dou     (Semen soj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ei Jiang    (Rhizoma zingiber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ong Dou Kou     (Fructus alpiniae galang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ong Hua    (Flos cartham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ou Po    (Cortex magnol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u Gu    (Os tigr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u Huang Lian     (Rhizoma picrorhiz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u Jiao    (Fructus piperis nigr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u Lu Ba     (Semen trigonell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u Ma    (Semen Sesam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u Po    (Succinum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u Sui   (Semen coriandr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u Tao    (Semen jugland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u Tong Lei     (Resina populi diversifol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ua Rui Shi     (Ophicalcitum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ua Shi    (Talcum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uai Hua    (Flos sophor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uai Shi    (Fructus sophor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uang Bai    (Cortex phellodendr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uang Jing    (Rhizoma polygonat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uang Lian    (Rhizoma coptid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uang Ming Jiao     (Gelatinum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uang Qi    (Radix astragal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uang Qin    (Radix scutellar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ui Xiang    (Fructus foeniculi vulgar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uo Ma Ren     (Semen cannabis sativ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Huo Xiang    (Herba agastaches seu pogostem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Ji Li Zi     (Fructus tribuli ou Semen astragal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Ji Ni    (Radix adenophor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Ji Shi Li     (Excrementum gall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Ji Su    (Herba stachydis baicalens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Ji Xue Teng     (Caulis spatholobi seu millett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Jiang Can    (Bombyx batryticatu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Jiang Huang    (Rhizoma curcumae long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Jiang Zhen Xiang     (Lignum dalbergiae odorifer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Jiao Mu    (Semen zanthoxli bungean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Jie Cai Zi     (Semen brassic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Jie Geng    (Radix platycod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Jin Fei Cao     (Herba inul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Jin Nei Jin     (Endothelium corneum gigeriae gall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Jin Yin Hua     (Flos lonicer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Jin   (Aurum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Jing Jie    (Herba schizonepet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Jing Li    (Succus viticis negundin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Jing San Leng     (Rhizoma spargani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Jiu Cai    (Herba alii tuberos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Jiu Zi    (Semen alii tuberos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Ju Hua    (Flos chrysanthemi morifoli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Juan Bo    (Herba selaginell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Jue Ming Zi     (Semen cassiae tor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Ku Shen    (Radix sophorae flavescent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Kuan Dong Hua     (Flos farfar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Kun Bu    (Thallus laminariae seu ecklon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Lai Fu Zi     (Semen raphan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Lai Fu    (Radix raphan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Li Yu    (Cyprinu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Li Zhi He     (Semen litchi sinens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Li   (Pyrus breitschneider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Lian Qiao    (Fructus forsyth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Lian Zi Xin     (Plumule et radicule de lotu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Lian Zi    (Semen nelumbinis nucifer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Ling Xiao Hua     (Flos camps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Ling Yang Jiao     (Cornu antelop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Ling   (Trapa bispinosa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Liu Ji Nu     (Herba artemisiae anomal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Long Chi    (Dens dracon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Long Dan Cao     (Radix gentianae scabr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Long Gu    (Os dracon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Long Yan Rou     (Arillus longan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Lou Lu    (Radix rhapontici seu echinops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Lu Dou    (Semen phaseol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Lu Gen    (Rhizoma phragmit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Lu Hui    (Alo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Lu Jiao Jiao     (Colla cornu cerv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Lu Jiao Shuang     (Cornu cervi degelatinum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Lu Jiao    (Cornu cerv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Lu Rong    (Cornu cervi parvum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Luo Hua Sheng     (Semen arachidis hypogae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Luo Shi Teng     (Caulis trachelospermi jasminoid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Ma Bian Cao     (Herba verben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Ma Bo    (Fructificatio lasiosphaerae seu calvat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Ma Chi Xian     (Herba portulacae olerace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Ma Dou Ling     (Fructus aristoloch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Ma Huang Gen     (Radix ephedr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Ma Huang    (Herba ephedr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Mai Men Dong     (Tuber ophiopogon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Mai Ya    (Fructus hordei germinatu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Man Jing Zi     (Fructus vitic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Mang Xiao    (Mirabilitum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Mei Hua    (Flos mum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Meng Shi    (Lapis chlort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Mi Meng Hua     (Flos buddle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Mo Yao    (Myrrha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Mu Dan Pi     (Cortex moutan radic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Mu Ding Xiang     (Dingxiang de type femell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Mu Gua    (Fructus chaenomelis lagenar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Mu Li    (Concha ostre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Mu Tong    (Caulis akeb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Mu Xiang    (Radix saussurea seu vladimir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Mu Zei    (Herba equiset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Niu Bang Zi     (Fructus artii lapp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Niu Huang    (Calculus biv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Niu Xi    (Chuan Niu Xi    , Huai Niu Xi    ) (Radix achyranthis bidentat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Nü Zhen Zi     (Fructus ligustri lucid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Ou Jie    (Nodus nelumbinis rhizomat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Pang Da Hai     (Semen sterculiae scaphiger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Pei Lan    (Herba eupatori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Peng E Zhu     (Rhizoma zedoar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Pi Pa Ye     (Folium eriobotry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Pseudobulbus cremastrae seu pleione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Pu Gong Ying     (Herba taraxac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Pu Huang    (Pollen typh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Qian Cao    (Radix rubiae cordifol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Qian Hu    (Radix peucedan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Qian Niu Zi     (Semen pharbitid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Qiang Huo    (Rhizoma seu radix notopterygi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Qin Jiao    (Radix gentianae macrophyll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Qin Pi    (Cortex fraxin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Qing Dai    (Indigo pulverata lev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Qing Hao    (Herba artemisiae apiace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Qing Pi    (Pericarpium citri reticulatae virid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Qing Xiang Zi     (Semen celos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Qu Mai     (Herba dianth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Quan Xie    (Scorpio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Rao Hua    (Flos wikstroemiae chamaedaphne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Ren Shen Lu     (Rhizoma ginseng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Ren Shen    (Radix ginseng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Ren Zhong Bai     (Sediment urinae homin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Ren Zhong Huang     (Pulvis glycyrrhizae praeparatu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Reng Dong Teng     (Ramulus lonicer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Rou Cong Rong     (Herba cistanche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Rou Dou Kou     (Semen myristic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Rou Gui    (Cortex cinnamomi cass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Ru Xiang    (Gummi olibanum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an Qi    (Radix notoginseng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ang Bai Pi     (Cortex mori radic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ang Ji Sheng     (Ramulus loranthi seu visc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ang Piao Xiao     (Ootheca mantid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ang Shen    (Fructus mor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ang Ye    (Folium mori alb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ang Zhi    (Ramulus mori alb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ha Ren    (Fructus amom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ha Shen    (Radix glehniae ou Radix adenophor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ha Yuan Zi    (Semen astragali complanat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 xml:space="preserve">Shan Ci Gu    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han Dou Gen     (Radix sophorae subprostrat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han Nai    (Rhizoma kaempfer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han Yao    (Radix dioscore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han Zha    (Fructus crataeg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hang Lu    (Radix phytolacc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he Gan    (Rhizoma belamcand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he Tui    (Periostracum serpent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he Xiang    (Moschu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hen Qu    (Massa medicata fermentata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heng Di Huang     (Radix rehmanniae recen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heng Jiang Pi     (Cortex rhizoma zingiberis recen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heng Jiang Zhi     (Jus de Rhizoma zingiberis recen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heng Jiang    (Rhizoma zingiberis recen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heng Ma    (Rhizoma cimifug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hi Chang Pu     (Rhizoma acori gramine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hi Di    (Calyx kak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hi Gao    (Gypsum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hi Hu    (Herba dendrobi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hi Jue Ming     (Concha haliotid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hi Nan Ye     (Folium photin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hi Wei    (Folium pyrros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hu Di Huang     (Radix rehmanniae praeparata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ong Jie    (Lignum pini nid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ong Mao    (Folium pin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ong Zi    (Resina pin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u He Xiang     (Styrax liquid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u Mu    (Lignum sappan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u Zi    (Fructus perill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uan Zao Ren     (Semen ziziphi spinos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Suo Yang    (Herba cynomori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Tai Zi Shen     (Radix pseudostellar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Tan Xiang    (Lignum santali alb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Tao Ren    (Semen persic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Tian Hua Fen     (Radix trichosanth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Tian Ma    (Rhizoma gastrod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Tian Men Dong     (Radix asparag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Tian Nan Xing     (Rhizoma arisaemat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Tian Xian Teng     (Caulis aristoloch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Tian Xiong    (Radix aconiti carmichael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Tian Zhu Huang     (Concretio bambus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Tie   (Ferrum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Ting Li Zi     (Semen descurainiae seu lepidi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Tong Bian    (Urina homin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Tong Cao    (Medulla tetrapanacis papyrifer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Tu Fu Ling     (Rhizoma smilacis glabr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Tu Si Zi     (Semen cuscut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Wa Leng Zi     (Concha arc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Wang Bu Liu Xing      (Semen vaccar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Wei Ling Xian     (Radix clematidis chinens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Wei Rui    (Rhizoma polygonati odorat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Wu Bei Zi     (Galla chinens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Wu Gong    (Scolopendra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Wu Gu Ji     (Gallus domesticu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Wu Jia Pi     (Cortex acanthopanacis radic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Wu Ling Zhi     (Excrementum trogopterori seu pterom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Wu Mei    (Fructus mum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Wu Shao She     (Zaocys dhumnade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Wu Wei Zi     (Fructus schisandr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Wu Yao    (Radix linder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Wu Zhu Yu     (Fructus evodiae rutaecarp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Xi Gua Pi     (Fructus citrulli vulgar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Xi Jiao    (Cornu rhinocer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Xi Xian Cao     (Herba siegesbeck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Xi Xin    (Herba assari cum radic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Xi Yang Shen     (Radix panacis quinquefoli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Xia Ku Cao     (Spica prunell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Xian He Cao     (Herba agrimon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Xian Mao    (Rhizoma curculigin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Xiang Fu    (Rhizoma cyper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Xiang Ru    (Herba elsholtz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Xiang Yuan    (Pericarpium citri medic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Xiao Ji    (Herba cephalanoplor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Xie Bai    (Bulbus alli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Xin Yi Hua    (Flos magnol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Xing Ren    (Semen armeniacae amarum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Xiong Can E     (Ver à soie mâl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Xiong Dan    (Fel urs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Xu Duan    (Radix dipsac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Xu Sui Zi     (Semen euphorbiae lathyrid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Xuan Fu Hua     (Flos inul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Xuan Shen    (Radix scrophular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Xue Yu Tan     (Crinis carbonisatu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Yan Hu Suo     (Rhizoma corydal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Yang Qi Shi     (Actinolitum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Yang Rou    (Chair de mouton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Ye Jiao Teng     (Caulis polygoni multiflor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Ye Ju Hua     (Flos chrysanthemi indic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Ye Ming Sha     (Feces vespertilii superant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Yi Mu Cao     (Herba leonur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Yi Yi Ren     (Semen coic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Yi Zhi Ren     (Fructus alpiniae oxyphyll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Yin Chen Hao     (Herba artemisiae capillar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Yin Yang Huo     (Herba epimedi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Yu Jin    (Radix curcum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Yu Li Ren     (Semen prun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Yu Zhu    (Radix polygonati odorat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Yuan  Hua    (Flos daphnes genkw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Yuan Zhi    (Radix polygal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Yun Tai    (Caulis seu folium brassic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Zao Jia Zi     (Semen gymnoclad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Zao Jia    (Fructus gledits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Zao Jiao Ci     (Spina gleditsiae sinens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Ze Lan    (Herba lycop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Ze Qi     (Herba euphorbiae helioscop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Ze Xie    (Rhizoma alismat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Zhe Bei Mu     (Bulbus fritillariae thunbergi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Zhen Zhu Mu     (Concha margaritafer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Zhen Zhu    (Margarita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Zhi Ju Zi     (Fructus hoven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Zhi Mu    (Rhizoma anemarrhen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Zhi Qiao    (Fructus anranti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Zhi Shi    (Fructus anrantii immaturu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Zhi Zi    (Fructus garden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Zhu Li    (Succus bambus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Zhu Ling    (Sclerotium polypor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Zhu Ma Gen     (Radix boehmeria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Zhu Ru    (Caulis bambusae in taeniam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Zhu Sha    (Cinnabar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Zi Cao    (Radix lithosperm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Zi He Che     (Placenta homin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Zi Hua Di Ding      (Herba violae cum radice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Zi Ran Tong     (Pyritum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Zi Shi Ying     (Fluoritum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Zi Su    (Perilla fructescen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Zi Tan    (Lignum pterocarpi indici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Zi Wan    (Radix asteris)</w:t>
      </w:r>
    </w:p>
    <w:p>
      <w:pPr>
        <w:pStyle w:val="Normal"/>
        <w:rPr>
          <w:rFonts w:eastAsia="??"/>
          <w:sz w:val="24"/>
          <w:lang w:eastAsia="fr-FR"/>
        </w:rPr>
      </w:pPr>
      <w:r>
        <w:rPr>
          <w:rFonts w:eastAsia="??"/>
          <w:sz w:val="24"/>
          <w:lang w:eastAsia="fr-FR"/>
        </w:rPr>
        <w:t>Zong Lü Tan     (Folium et petiolus trachycarpi)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60" w:before="60" w:after="60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260" w:before="40" w:after="40"/>
      <w:outlineLvl w:val="4"/>
    </w:pPr>
    <w:rPr>
      <w:b/>
      <w:kern w:val="2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" w:hAnsi="Monotype Sorts" w:cs="Monotype Sort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color w:val="auto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onotype Sorts" w:hAnsi="Monotype Sorts" w:cs="Monotype Sort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2">
    <w:name w:val="Liste à puces 2"/>
    <w:basedOn w:val="Normal"/>
    <w:qFormat/>
    <w:pPr>
      <w:numPr>
        <w:ilvl w:val="0"/>
        <w:numId w:val="2"/>
      </w:numPr>
      <w:spacing w:lineRule="atLeast" w:line="260" w:before="40" w:after="40"/>
    </w:pPr>
    <w:rPr>
      <w:sz w:val="22"/>
    </w:rPr>
  </w:style>
  <w:style w:type="paragraph" w:styleId="Style11">
    <w:name w:val="Style1"/>
    <w:basedOn w:val="Heading3"/>
    <w:qFormat/>
    <w:pPr>
      <w:numPr>
        <w:ilvl w:val="0"/>
        <w:numId w:val="0"/>
      </w:numPr>
      <w:spacing w:before="160" w:after="0"/>
      <w:jc w:val="center"/>
      <w:outlineLvl w:val="9"/>
    </w:pPr>
    <w:rPr>
      <w:rFonts w:ascii="Times New Roman" w:hAnsi="Times New Roman" w:eastAsia="??" w:cs="Times New Roman"/>
      <w:b/>
      <w:kern w:val="2"/>
      <w:sz w:val="28"/>
      <w:lang w:eastAsia="zh-CN"/>
    </w:rPr>
  </w:style>
  <w:style w:type="paragraph" w:styleId="Bencao">
    <w:name w:val="Bencao"/>
    <w:basedOn w:val="Heading3"/>
    <w:next w:val="LatinBc"/>
    <w:qFormat/>
    <w:pPr>
      <w:numPr>
        <w:ilvl w:val="0"/>
        <w:numId w:val="0"/>
      </w:numPr>
      <w:spacing w:before="160" w:after="0"/>
      <w:jc w:val="center"/>
      <w:outlineLvl w:val="9"/>
    </w:pPr>
    <w:rPr>
      <w:rFonts w:ascii="Times New Roman" w:hAnsi="Times New Roman" w:eastAsia="??" w:cs="Times New Roman"/>
      <w:b/>
      <w:kern w:val="2"/>
      <w:sz w:val="28"/>
      <w:lang w:eastAsia="zh-CN"/>
    </w:rPr>
  </w:style>
  <w:style w:type="paragraph" w:styleId="LatinBc">
    <w:name w:val="Latin Bc"/>
    <w:basedOn w:val="Bencao"/>
    <w:next w:val="Normal"/>
    <w:qFormat/>
    <w:pPr>
      <w:spacing w:before="0" w:after="160"/>
    </w:pPr>
    <w:rPr/>
  </w:style>
  <w:style w:type="paragraph" w:styleId="Listepuces">
    <w:name w:val="Liste à puces"/>
    <w:basedOn w:val="List"/>
    <w:qFormat/>
    <w:pPr>
      <w:numPr>
        <w:ilvl w:val="0"/>
        <w:numId w:val="3"/>
      </w:numPr>
      <w:spacing w:lineRule="atLeast" w:line="260" w:before="40" w:after="40"/>
    </w:pPr>
    <w:rPr>
      <w:sz w:val="22"/>
    </w:rPr>
  </w:style>
  <w:style w:type="paragraph" w:styleId="BCFormule">
    <w:name w:val="BC Formule"/>
    <w:basedOn w:val="Heading3"/>
    <w:next w:val="Normal"/>
    <w:qFormat/>
    <w:pPr>
      <w:numPr>
        <w:ilvl w:val="0"/>
        <w:numId w:val="0"/>
      </w:numPr>
      <w:spacing w:lineRule="atLeast" w:line="260" w:before="160" w:after="160"/>
      <w:jc w:val="center"/>
      <w:outlineLvl w:val="9"/>
    </w:pPr>
    <w:rPr>
      <w:rFonts w:ascii="Times New Roman" w:hAnsi="Times New Roman" w:cs="Times New Roman"/>
      <w:b/>
      <w:kern w:val="2"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20:30:00Z</dcterms:created>
  <dc:creator>Association Zhongyi</dc:creator>
  <dc:description/>
  <dc:language>en-US</dc:language>
  <cp:lastModifiedBy>Association Zhongyi</cp:lastModifiedBy>
  <dcterms:modified xsi:type="dcterms:W3CDTF">2001-04-30T20:30:00Z</dcterms:modified>
  <cp:revision>2</cp:revision>
  <dc:subject/>
  <dc:title>Glossaire des ingrédients : Pin Yin - Pharmaceutique</dc:title>
</cp:coreProperties>
</file>